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na stanovení odměn za výkon veřejné funkce členů předsednictva a vědecké rady Grantové agentury České republiky za rok 2013 a zprávě o činnosti Grantové agentury České republiky za rok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396397032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396397032"/>
      <w:bookmarkStart w:id="1" w:name="__Fieldmark__3_239639703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Grantov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396397032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96397032"/>
      <w:bookmarkStart w:id="3" w:name="__Fieldmark__6_239639703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vědecké rady Grantové agentury České republiky za rok 2013 v celkové výši 504 000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396397032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396397032"/>
      <w:bookmarkStart w:id="5" w:name="__Fieldmark__9_239639703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39639703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396397032"/>
      <w:bookmarkStart w:id="7" w:name="__Fieldmark__12_239639703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39639703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396397032"/>
      <w:bookmarkStart w:id="9" w:name="__Fieldmark__15_239639703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39639703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396397032"/>
      <w:bookmarkStart w:id="11" w:name="__Fieldmark__18_239639703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39639703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396397032"/>
            <w:bookmarkStart w:id="13" w:name="__Fieldmark__21_239639703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39639703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396397032"/>
            <w:bookmarkStart w:id="15" w:name="__Fieldmark__23_239639703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2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